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9" w:type="dxa"/>
        <w:jc w:val="left"/>
        <w:tblInd w:w="-113" w:type="dxa"/>
        <w:tblLayout w:type="fixed"/>
        <w:tblCellMar>
          <w:top w:w="0" w:type="dxa"/>
          <w:left w:w="108" w:type="dxa"/>
          <w:bottom w:w="0" w:type="dxa"/>
          <w:right w:w="108" w:type="dxa"/>
        </w:tblCellMar>
      </w:tblPr>
      <w:tblGrid>
        <w:gridCol w:w="1278"/>
        <w:gridCol w:w="5026"/>
        <w:gridCol w:w="4655"/>
      </w:tblGrid>
      <w:tr>
        <w:trPr>
          <w:trHeight w:val="70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skerville Old Face" w:hAnsi="Baskerville Old Face" w:cs="AnkeSans;Arial"/>
                <w:b/>
                <w:b/>
                <w:sz w:val="24"/>
                <w:szCs w:val="24"/>
              </w:rPr>
            </w:pPr>
            <w:r>
              <w:rPr>
                <w:rFonts w:cs="AnkeSans;Arial" w:ascii="Baskerville Old Face" w:hAnsi="Baskerville Old Face"/>
                <w:b/>
                <w:sz w:val="24"/>
                <w:szCs w:val="24"/>
              </w:rPr>
              <w:t>Page number</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skerville Old Face" w:hAnsi="Baskerville Old Face" w:eastAsia="Arial Unicode MS" w:cs="Arial Unicode MS"/>
                <w:b/>
                <w:b/>
                <w:sz w:val="32"/>
                <w:szCs w:val="32"/>
              </w:rPr>
            </w:pPr>
            <w:r>
              <w:rPr>
                <w:rFonts w:eastAsia="Arial Unicode MS" w:cs="Arial Unicode MS" w:ascii="Baskerville Old Face" w:hAnsi="Baskerville Old Face"/>
                <w:b/>
                <w:sz w:val="32"/>
                <w:szCs w:val="32"/>
              </w:rPr>
              <w:t>Partner A</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askerville Old Face" w:hAnsi="Baskerville Old Face" w:eastAsia="Arial Unicode MS" w:cs="Arial Unicode MS"/>
                <w:b/>
                <w:b/>
                <w:sz w:val="32"/>
                <w:szCs w:val="32"/>
              </w:rPr>
            </w:pPr>
            <w:r>
              <w:rPr>
                <w:rFonts w:eastAsia="Arial Unicode MS" w:cs="Arial Unicode MS" w:ascii="Baskerville Old Face" w:hAnsi="Baskerville Old Face"/>
                <w:b/>
                <w:sz w:val="32"/>
                <w:szCs w:val="32"/>
              </w:rPr>
              <w:t>Partner B</w:t>
            </w:r>
          </w:p>
        </w:tc>
      </w:tr>
      <w:tr>
        <w:trPr>
          <w:trHeight w:val="118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79-681</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A read pgs 679-681.</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The roses are described as having “exquisite” colors.  What does “exquisite” mean?  What context clues helped you figure that out?</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 partner, “What is the main difference King Midas notes between himself and the old man?”</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82-68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B read pgs. 682-683.</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Tell your partner what part of this page could be true in real life?  What part could not?  Explain.</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r partner, “Why and how does the mysterious stranger come to Midas in his dungeon chambe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r>
      <w:tr>
        <w:trPr>
          <w:trHeight w:val="123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84-68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A read pgs. 684-685.</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iscuss why you think the visitor cautions Midas by saying, “Think carefully, my friend”.</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r partner, “When does King Midas realize his wish has been granted?  How did you find the answer to this question?”</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86-687</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B read pgs. 686-687.</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raw conclusions about why the king is in a rush.</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iscuss how this illustration reflects what has happened so far in the story.  How does it hint at what may yet happen?  Write your response on the back of this sheet.</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89-689</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A read pgs. 688-689.</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iscuss how Aurelia’s feelings about the golden roses are different from that Midas expected.</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r partner, “How do you think King Midas will end up feeling about his wish?  Why do you think so?”</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90-691</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B read pgs. 690-691.</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Talk with your partner about what causes the king to grumble and wring his hands.  Demonstrate this for your partner.</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92-69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A read pgs. 692-693.</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Compare and contrast King Midas’s feelings bout his wish on pg. 693 with how he felt before.</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r partner, “What lessons has the king learned from this experience?”  Record the response on the back of this sheet.</w:t>
            </w:r>
          </w:p>
        </w:tc>
      </w:tr>
      <w:tr>
        <w:trPr>
          <w:trHeight w:val="1088"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94-69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Listen to Partner B read pgs. 694-695.</w:t>
            </w:r>
          </w:p>
          <w:p>
            <w:pPr>
              <w:pStyle w:val="Normal"/>
              <w:spacing w:lineRule="auto" w:line="240" w:before="0" w:after="0"/>
              <w:rPr/>
            </w:pPr>
            <w:r>
              <w:rPr>
                <w:rFonts w:cs="AnkeSans;Arial" w:ascii="AnkeSans;Arial" w:hAnsi="AnkeSans;Arial"/>
                <w:sz w:val="18"/>
                <w:szCs w:val="18"/>
              </w:rPr>
              <w:t xml:space="preserve">___ Midas cleanses himself in the spring to get rid of the golden touch.  Discuss in what other sense does he </w:t>
            </w:r>
            <w:r>
              <w:rPr>
                <w:rFonts w:cs="AnkeSans;Arial" w:ascii="AnkeSans;Arial" w:hAnsi="AnkeSans;Arial"/>
                <w:i/>
                <w:sz w:val="18"/>
                <w:szCs w:val="18"/>
              </w:rPr>
              <w:t>cleanse</w:t>
            </w:r>
            <w:r>
              <w:rPr>
                <w:rFonts w:cs="AnkeSans;Arial" w:ascii="AnkeSans;Arial" w:hAnsi="AnkeSans;Arial"/>
                <w:sz w:val="18"/>
                <w:szCs w:val="18"/>
              </w:rPr>
              <w:t xml:space="preserve"> himself?</w:t>
            </w:r>
          </w:p>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Ask your partner, “How do the feelings of King Midas change from the beginning of the story to the end?”</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Read aloud.</w:t>
            </w:r>
          </w:p>
        </w:tc>
      </w:tr>
      <w:tr>
        <w:trPr>
          <w:trHeight w:val="1142"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nkeSans;Arial" w:hAnsi="AnkeSans;Arial" w:cs="AnkeSans;Arial"/>
                <w:sz w:val="18"/>
                <w:szCs w:val="18"/>
              </w:rPr>
            </w:pPr>
            <w:r>
              <w:rPr>
                <w:rFonts w:cs="AnkeSans;Arial" w:ascii="AnkeSans;Arial" w:hAnsi="AnkeSans;Arial"/>
                <w:sz w:val="18"/>
                <w:szCs w:val="18"/>
              </w:rPr>
              <w:t>69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iscuss the “Open for Discussion” section and the reader response questions 1-4 with your partner.  Choose one to record your groups’ answer on the back of this sheet.</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nkeSans;Arial" w:hAnsi="AnkeSans;Arial" w:cs="AnkeSans;Arial"/>
                <w:sz w:val="18"/>
                <w:szCs w:val="18"/>
              </w:rPr>
            </w:pPr>
            <w:r>
              <w:rPr>
                <w:rFonts w:cs="AnkeSans;Arial" w:ascii="AnkeSans;Arial" w:hAnsi="AnkeSans;Arial"/>
                <w:sz w:val="18"/>
                <w:szCs w:val="18"/>
              </w:rPr>
              <w:t>___ Discuss the “Open for Discussion” section and the reader response questions 1-4 with your partner.  Choose one to record your groups’ answer on the back of this sheet.</w:t>
            </w:r>
          </w:p>
        </w:tc>
      </w:tr>
      <w:tr>
        <w:trPr/>
        <w:tc>
          <w:tcPr>
            <w:tcW w:w="109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nkeSans;Arial" w:ascii="Baskerville Old Face" w:hAnsi="Baskerville Old Face"/>
                <w:b/>
                <w:sz w:val="24"/>
                <w:szCs w:val="24"/>
              </w:rPr>
              <w:t>What to do when you finish…</w:t>
            </w:r>
          </w:p>
          <w:p>
            <w:pPr>
              <w:pStyle w:val="Normal"/>
              <w:spacing w:lineRule="auto" w:line="240" w:before="0" w:after="0"/>
              <w:rPr>
                <w:rFonts w:ascii="AnkeSans;Arial" w:hAnsi="AnkeSans;Arial" w:cs="AnkeSans;Arial"/>
                <w:sz w:val="24"/>
                <w:szCs w:val="24"/>
              </w:rPr>
            </w:pPr>
            <w:r>
              <w:rPr>
                <w:rFonts w:cs="AnkeSans;Arial" w:ascii="AnkeSans;Arial" w:hAnsi="AnkeSans;Arial"/>
                <w:sz w:val="24"/>
                <w:szCs w:val="24"/>
              </w:rPr>
              <w:t>___  Read the companion selection, “Jimmy Jet and His TV Set”, on pages 698-699.</w:t>
            </w:r>
          </w:p>
          <w:p>
            <w:pPr>
              <w:pStyle w:val="Normal"/>
              <w:spacing w:lineRule="auto" w:line="240" w:before="0" w:after="0"/>
              <w:rPr>
                <w:rFonts w:ascii="AnkeSans;Arial" w:hAnsi="AnkeSans;Arial" w:cs="AnkeSans;Arial"/>
                <w:sz w:val="24"/>
                <w:szCs w:val="24"/>
              </w:rPr>
            </w:pPr>
            <w:r>
              <w:rPr>
                <w:rFonts w:cs="AnkeSans;Arial" w:ascii="AnkeSans;Arial" w:hAnsi="AnkeSans;Arial"/>
                <w:sz w:val="24"/>
                <w:szCs w:val="24"/>
              </w:rPr>
              <w:t>___ Answer the question of the week on the back of this sheet. “How can we learn from the results of our actions?”</w:t>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askerville Old Face">
    <w:charset w:val="00"/>
    <w:family w:val="roman"/>
    <w:pitch w:val="variable"/>
  </w:font>
  <w:font w:name="Anke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keSans;Arial" w:hAnsi="AnkeSans;Arial" w:cs="AnkeSans;Arial"/>
      </w:rPr>
    </w:pPr>
    <w:r>
      <w:rPr>
        <w:rFonts w:eastAsia="AnkeSans;Arial" w:cs="AnkeSans;Arial" w:ascii="AnkeSans;Arial" w:hAnsi="AnkeSans;Arial"/>
      </w:rPr>
      <w:t xml:space="preserve"> </w:t>
    </w:r>
    <w:r>
      <w:rPr>
        <w:rFonts w:cs="AnkeSans;Arial" w:ascii="AnkeSans;Arial" w:hAnsi="AnkeSans;Arial"/>
      </w:rPr>
      <w:t>5.6.3</w:t>
    </w:r>
  </w:p>
  <w:p>
    <w:pPr>
      <w:pStyle w:val="Footer"/>
      <w:jc w:val="right"/>
      <w:rPr>
        <w:rFonts w:ascii="AnkeSans;Arial" w:hAnsi="AnkeSans;Arial" w:cs="AnkeSans;Arial"/>
      </w:rPr>
    </w:pPr>
    <w:r>
      <w:rPr>
        <w:rFonts w:cs="AnkeSans;Arial" w:ascii="AnkeSans;Arial" w:hAnsi="AnkeSans;Arial"/>
      </w:rPr>
      <w:t>Created by: Amber Moore</w:t>
    </w:r>
  </w:p>
  <w:p>
    <w:pPr>
      <w:pStyle w:val="Footer"/>
      <w:rPr>
        <w:rFonts w:ascii="AnkeSans;Arial" w:hAnsi="AnkeSans;Arial" w:cs="AnkeSans;Arial"/>
      </w:rPr>
    </w:pPr>
    <w:r>
      <w:rPr>
        <w:rFonts w:cs="AnkeSans;Arial" w:ascii="AnkeSans;Arial" w:hAnsi="AnkeSans;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skerville Old Face" w:hAnsi="Baskerville Old Face" w:cs="AnkeSans;Arial"/>
        <w:b/>
        <w:b/>
        <w:i/>
        <w:i/>
        <w:sz w:val="40"/>
        <w:szCs w:val="40"/>
      </w:rPr>
    </w:pPr>
    <w:r>
      <w:rPr>
        <w:rFonts w:cs="AnkeSans;Arial" w:ascii="Baskerville Old Face" w:hAnsi="Baskerville Old Face"/>
        <w:b/>
        <w:i/>
        <w:sz w:val="40"/>
        <w:szCs w:val="40"/>
      </w:rPr>
      <w:t>King Midas and the Golden Touch</w:t>
    </w:r>
  </w:p>
  <w:p>
    <w:pPr>
      <w:pStyle w:val="Header"/>
      <w:rPr>
        <w:rFonts w:ascii="Baskerville Old Face" w:hAnsi="Baskerville Old Face" w:cs="AnkeSans;Arial"/>
        <w:b/>
        <w:b/>
        <w:i/>
        <w:i/>
        <w:sz w:val="40"/>
        <w:szCs w:val="40"/>
      </w:rPr>
    </w:pPr>
    <w:r>
      <w:rPr>
        <w:rFonts w:cs="AnkeSans;Arial" w:ascii="Baskerville Old Face" w:hAnsi="Baskerville Old Face"/>
        <w:b/>
        <w:i/>
        <w:sz w:val="40"/>
        <w:szCs w:val="4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44:00Z</dcterms:created>
  <dc:creator>aparr</dc:creator>
  <dc:description/>
  <dc:language>en-US</dc:language>
  <cp:lastModifiedBy>Lynne M. Gorman</cp:lastModifiedBy>
  <cp:lastPrinted>2009-01-30T10:03:00Z</cp:lastPrinted>
  <dcterms:modified xsi:type="dcterms:W3CDTF">2012-03-05T15:44:00Z</dcterms:modified>
  <cp:revision>2</cp:revision>
  <dc:subject/>
  <dc:title/>
</cp:coreProperties>
</file>